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УКАЗАНИЯ ПО ПРОВЕДЕНИЮ ЛАБОРАТОРНЫХ РАБОТ ПО ТОЭ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едварительная подготовка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еред проведением лабораторной работы студент должен ознакомиться с теоретическом материалом, связанным с очередной лабораторной работой,  и провести необходимые предварительные расчеты.</w:t>
      </w:r>
    </w:p>
    <w:p>
      <w:pPr>
        <w:pStyle w:val="TextBodyIndent"/>
        <w:jc w:val="both"/>
        <w:rPr/>
      </w:pPr>
      <w:r>
        <w:rPr/>
        <w:t>Выполнить предварительную подготовку отчета (формат А4), которая включает оформление титульного листа, описание цели работы, результаты предварительного расчета, схемы эксперимента и таблицы для заполнения результатов эксперимента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2</w:t>
      </w:r>
      <w:r>
        <w:rPr>
          <w:b/>
          <w:bCs/>
          <w:sz w:val="28"/>
        </w:rPr>
        <w:t>.  Предварительный опрос и оценка знаний .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>Перед проведением эксперимента преподаватель проводит опрос студентов по материалу, связанному с лабораторной работой.</w:t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>Максимальная оценка теоретических знаний – 2 балла,</w:t>
      </w:r>
    </w:p>
    <w:p>
      <w:pPr>
        <w:pStyle w:val="TextBodyIndent"/>
        <w:jc w:val="both"/>
        <w:rPr/>
      </w:pPr>
      <w:r>
        <w:rPr/>
        <w:t xml:space="preserve">                </w:t>
      </w:r>
      <w:r>
        <w:rPr/>
        <w:t>предварительного оформления отчета  -  1 балл.</w:t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 xml:space="preserve">Если студент пришел неподготовленным к лабораторной работе или не имеет отчета, он не допускается к проведению работы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>
          <w:b/>
          <w:bCs/>
          <w:sz w:val="28"/>
        </w:rPr>
        <w:t>Проведение эксперимента</w:t>
      </w:r>
      <w:r>
        <w:rPr>
          <w:b/>
          <w:bCs/>
        </w:rPr>
        <w:t>.</w:t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>Эксперимент проводится под контролем преподавателя; студент консультируется у преподавателя по всем непонятным вопросам, связанными с его выполнением, а также в случае, если его результаты не соответствуют ожидаемым. По окончании проведения эксперимента и дооформления отчета, студент предъявляет отчет преподавателю.</w:t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>Преподаватель оценивает качество проведения эксперимента и оформления результатов работы (таблицы, графики и т.д.), а также понимание полученных данных, исходя из максимальной оценки 2 балла.</w:t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>Максимальная оценка  лабораторной работы – 5 баллов.</w:t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>Если студент набрал менее 2  баллов, лабораторная работа считается не выполненной и ее требуется выполнить повторно.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Студент, не защитивший две работы, не допускается к выполнению очередной лабораторной работы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4. </w:t>
      </w:r>
      <w:r>
        <w:rPr>
          <w:b/>
          <w:sz w:val="28"/>
        </w:rPr>
        <w:t>Отработка лабораторных работ</w:t>
      </w:r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работки проводятся в последнюю учебную неделю семестра. К отработке допускаются студенты, защитившие все ранее выполненные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щиту отработанных работ принимает преподаватель, проводивший занятия в течение семест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течение одного занятия студент вправе отработать только одну лабораторную работу, к отработке следующей он допускается после защиты отработанной лабораторной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eподаватель, ведущий отработку лабораторных работ, должен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делать отметку об отработке на титульном листе отчета студента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делать отметку в карточке текущей успеваемости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сделать отметку в тетради записи на отработку лабораторных рабо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удент, пропустивший более двух лабораторных работ, к отработкам не допуск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Методическая комиссия.</w:t>
      </w:r>
    </w:p>
    <w:sectPr>
      <w:type w:val="nextPage"/>
      <w:pgSz w:w="11906" w:h="16838"/>
      <w:pgMar w:left="1800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1:35:00Z</dcterms:created>
  <dc:creator>Enin</dc:creator>
  <dc:description/>
  <cp:keywords/>
  <dc:language>en-US</dc:language>
  <cp:lastModifiedBy>Михаил Владимирович Майсурадзе</cp:lastModifiedBy>
  <dcterms:modified xsi:type="dcterms:W3CDTF">2004-10-06T19:10:00Z</dcterms:modified>
  <cp:revision>9</cp:revision>
  <dc:subject/>
  <dc:title>УКАЗАНИЯ ПО ПРОВЕДЕНИЮ ЛАБОРАТОРНЫХ РАБОТ ПО ТОЭ</dc:title>
</cp:coreProperties>
</file>